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03"/>
        <w:gridCol w:w="1137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468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 11AK19 CHASSI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9/07/19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USAGE OF TDA884X- N2 VERSION VIDEO PROCESSOR IN 11AK19 CHASSIS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OUT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2103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K 1/10W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15000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F COIL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T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0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75R  1/10W 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89003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1P8 50V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0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DA8840 N1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2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2 N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3 N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40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4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4 N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2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ES SMD 4K7 1/10 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28, R529, R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8200437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82R 1/4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2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K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AK19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0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75R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BAVXX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0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75R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1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470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3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33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0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2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2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3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8844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844 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62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5K6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28, R529, R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30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33R 1/4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1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470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30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33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BAVXX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30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33R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07:12:00Z</dcterms:created>
  <dc:creator>Veysel Zurnaci</dc:creator>
  <dc:description/>
  <dc:language>en-US</dc:language>
  <cp:lastModifiedBy>Yildirayb</cp:lastModifiedBy>
  <cp:lastPrinted>1998-09-11T11:04:00Z</cp:lastPrinted>
  <dcterms:modified xsi:type="dcterms:W3CDTF">1999-02-14T07:12:00Z</dcterms:modified>
  <cp:revision>2</cp:revision>
  <dc:subject/>
  <dc:title>CHANGE BULLETIN</dc:title>
</cp:coreProperties>
</file>